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й в Закон Новосибирской области «О системе исполнительных органов государственной власти Новосибирской области»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зработка проекта закона Новосибирской области «О внесении изменений в Закон Новосибирской области «О системе исполнительных органов государственной власти Новосибирской области» обусловлена необходимостью систематизации полномочий Губернатора Новосибирской области, а также с целью приведения закона Новосибирской области в соответствие с федеральным законодательством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тановление полномочий, порядка создания, реорганизации, ликвидации и организации деятельности всех областных исполнительных органов государственной власти Новосибирской области и территориальных исполнительных органов государственной власти Новосибирской области отнесены к полномочиям Губернатора Новосибир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федеральным законодательством определены случаи, когда утверждение положений о деятельности органов исполнительной власти субъектов Российской Федерации относится к исключительной компетенции высшего исполнительного органа государственной власти субъекта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Так, частью 7 статьи 23.1 Федерального закона «Об электроэнергетике», частью 1 статьи 5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и частью 7 статьи 10 Федерального закона «О теплоснабжении» указанные полномочия отнесены к компетенции высшего исполнительного органа государственной власти субъект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19 ноября 2015 на 3 сессии Законодательного Собрания Новосибирской области был удовлетворен протест прокурора Новосибирской области на отдельные положения Закона Новосибирской области от 3 марта 2004 года N 168-ОЗ «О системе исполнительных органов государственной власти Новосибирской области» и дано поручение комитету Законодательного Собрания Новосибирской области по государственной политике, законодательству и местному самоуправлению организовать работу по внесению соответствующих изменений в Закон Новосибирской области «О системе исполнительных органов государственной власти Новосибирской област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ект закона состоит из двух статей. Статьей 1 вносятся соответствующие изменения в Закон Новосибирской области «О системе исполнительных органов государственной власти Новосибирской области», статьей 2 устанавливается порядок вступления закона Новосибирской области в силу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00:00Z</dcterms:created>
  <dc:creator>u</dc:creator>
  <dc:description/>
  <dc:language>en-US</dc:language>
  <cp:lastModifiedBy>User</cp:lastModifiedBy>
  <cp:lastPrinted>2014-12-03T17:52:00Z</cp:lastPrinted>
  <dcterms:modified xsi:type="dcterms:W3CDTF">2016-02-11T11:00:00Z</dcterms:modified>
  <cp:revision>2</cp:revision>
  <dc:subject/>
  <dc:title>ПОЯСНИТЕЛЬНАЯ ЗАПИСКА</dc:title>
</cp:coreProperties>
</file>